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łącznik Nr 9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24r</w:t>
      </w:r>
      <w:r>
        <w:rPr>
          <w:rFonts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Komunalnego Zakładu Budżet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dług stanu na 31.12.2024 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obrotowych na 01.01.2024 r.   +  63 565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zychody   -  3 000 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7"/>
        <w:gridCol w:w="1276"/>
        <w:gridCol w:w="1559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twarzanie i zaopatrywanie w wod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5 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dostarczania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4 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tacja na dostarczanie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 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1 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cmen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 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remontowo- budowlanych i transpor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 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71 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pływy z usług odbioru ście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tacja na odprowadzanie ście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odpadami komunalnym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tacja na prowadzenie i utrzymanie PSZ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oczyszczania miasta i w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 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najmu i dzierżawy mająt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938 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1"/>
        <w:gridCol w:w="1284"/>
        <w:gridCol w:w="1559"/>
        <w:gridCol w:w="8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, </w:t>
            </w: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800 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ątkowe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eżąc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800 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 wynagrodzenia i składki od nich nalicza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28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243 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świadczenia na rzecz osób fizyc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wiązane z realizacją zadań statutowych jednostek budżetow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544 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,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1.12.2024 r. + 200 986 zł, </w:t>
      </w:r>
      <w:r>
        <w:rPr>
          <w:rFonts w:cs="Arial" w:ascii="Arial" w:hAnsi="Arial"/>
          <w:bCs/>
        </w:rPr>
        <w:t>w tym: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>środki pieniężne                    +    138 015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należności                              +    348 069 zł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3.  zobowiązania                          -    285 098 zł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23:00Z</dcterms:created>
  <dc:creator>Ewa Pniak</dc:creator>
  <dc:description/>
  <cp:keywords/>
  <dc:language>en-US</dc:language>
  <cp:lastModifiedBy>VOSTROCG4</cp:lastModifiedBy>
  <cp:lastPrinted>2025-03-18T10:38:00Z</cp:lastPrinted>
  <dcterms:modified xsi:type="dcterms:W3CDTF">2025-03-27T09:12:00Z</dcterms:modified>
  <cp:revision>16</cp:revision>
  <dc:subject/>
  <dc:title/>
</cp:coreProperties>
</file>